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pPr>
      <w:r>
        <w:rPr/>
        <w:t>Incontro n° 14 del 5 marzo 1998</w:t>
      </w:r>
    </w:p>
    <w:p>
      <w:pPr>
        <w:pStyle w:val="Normal"/>
        <w:widowControl w:val="false"/>
        <w:jc w:val="center"/>
        <w:rPr>
          <w:b/>
          <w:b/>
          <w:sz w:val="24"/>
        </w:rPr>
      </w:pPr>
      <w:r>
        <w:rPr>
          <w:b/>
          <w:sz w:val="24"/>
        </w:rPr>
      </w:r>
    </w:p>
    <w:p>
      <w:pPr>
        <w:pStyle w:val="Normal"/>
        <w:widowControl w:val="false"/>
        <w:numPr>
          <w:ilvl w:val="0"/>
          <w:numId w:val="0"/>
        </w:numPr>
        <w:jc w:val="center"/>
        <w:outlineLvl w:val="0"/>
        <w:rPr>
          <w:sz w:val="24"/>
        </w:rPr>
      </w:pPr>
      <w:r>
        <w:rPr>
          <w:b/>
          <w:sz w:val="24"/>
        </w:rPr>
        <w:t>Preghiera di introduzione</w:t>
      </w:r>
    </w:p>
    <w:p>
      <w:pPr>
        <w:pStyle w:val="Normal"/>
        <w:widowControl w:val="false"/>
        <w:jc w:val="both"/>
        <w:rPr>
          <w:sz w:val="24"/>
        </w:rPr>
      </w:pPr>
      <w:r>
        <w:rPr>
          <w:sz w:val="24"/>
        </w:rPr>
      </w:r>
    </w:p>
    <w:p>
      <w:pPr>
        <w:pStyle w:val="Normal"/>
        <w:widowControl w:val="false"/>
        <w:numPr>
          <w:ilvl w:val="0"/>
          <w:numId w:val="0"/>
        </w:numPr>
        <w:jc w:val="both"/>
        <w:outlineLvl w:val="0"/>
        <w:rPr>
          <w:sz w:val="24"/>
        </w:rPr>
      </w:pPr>
      <w:r>
        <w:rPr>
          <w:sz w:val="24"/>
        </w:rPr>
        <w:t>Nel nome del Padre e del Figlio e dello Spirito Santo.</w:t>
      </w:r>
    </w:p>
    <w:p>
      <w:pPr>
        <w:pStyle w:val="Normal"/>
        <w:widowControl w:val="false"/>
        <w:jc w:val="both"/>
        <w:rPr>
          <w:sz w:val="24"/>
        </w:rPr>
      </w:pPr>
      <w:r>
        <w:rPr>
          <w:sz w:val="24"/>
        </w:rPr>
      </w:r>
    </w:p>
    <w:p>
      <w:pPr>
        <w:pStyle w:val="Normal"/>
        <w:widowControl w:val="false"/>
        <w:jc w:val="both"/>
        <w:rPr>
          <w:sz w:val="24"/>
        </w:rPr>
      </w:pPr>
      <w:r>
        <w:rPr>
          <w:sz w:val="24"/>
        </w:rPr>
        <w:t>O Spirito potente, infondi nell’anima mia</w:t>
      </w:r>
    </w:p>
    <w:p>
      <w:pPr>
        <w:pStyle w:val="Normal"/>
        <w:widowControl w:val="false"/>
        <w:jc w:val="both"/>
        <w:rPr>
          <w:sz w:val="24"/>
        </w:rPr>
      </w:pPr>
      <w:r>
        <w:rPr>
          <w:sz w:val="24"/>
        </w:rPr>
        <w:t>la rugiada della tua soavità,</w:t>
      </w:r>
    </w:p>
    <w:p>
      <w:pPr>
        <w:pStyle w:val="Normal"/>
        <w:widowControl w:val="false"/>
        <w:jc w:val="both"/>
        <w:rPr>
          <w:sz w:val="24"/>
        </w:rPr>
      </w:pPr>
      <w:r>
        <w:rPr>
          <w:sz w:val="24"/>
        </w:rPr>
        <w:t>inondala con la pienezza della tua grazia,</w:t>
      </w:r>
    </w:p>
    <w:p>
      <w:pPr>
        <w:pStyle w:val="Normal"/>
        <w:widowControl w:val="false"/>
        <w:jc w:val="both"/>
        <w:rPr>
          <w:sz w:val="24"/>
        </w:rPr>
      </w:pPr>
      <w:r>
        <w:rPr>
          <w:sz w:val="24"/>
        </w:rPr>
        <w:t>ara il terreno indurito del mio cuore,</w:t>
      </w:r>
    </w:p>
    <w:p>
      <w:pPr>
        <w:pStyle w:val="Normal"/>
        <w:widowControl w:val="false"/>
        <w:jc w:val="both"/>
        <w:rPr>
          <w:sz w:val="24"/>
        </w:rPr>
      </w:pPr>
      <w:r>
        <w:rPr>
          <w:sz w:val="24"/>
        </w:rPr>
        <w:t>perché possa accogliere e far fruttificare</w:t>
      </w:r>
    </w:p>
    <w:p>
      <w:pPr>
        <w:pStyle w:val="Normal"/>
        <w:widowControl w:val="false"/>
        <w:jc w:val="both"/>
        <w:rPr>
          <w:sz w:val="24"/>
        </w:rPr>
      </w:pPr>
      <w:r>
        <w:rPr>
          <w:sz w:val="24"/>
        </w:rPr>
        <w:t>il seme della tua Parola.</w:t>
      </w:r>
    </w:p>
    <w:p>
      <w:pPr>
        <w:pStyle w:val="Normal"/>
        <w:widowControl w:val="false"/>
        <w:jc w:val="both"/>
        <w:rPr>
          <w:sz w:val="24"/>
        </w:rPr>
      </w:pPr>
      <w:r>
        <w:rPr>
          <w:sz w:val="24"/>
        </w:rPr>
        <w:t>Solo per la tua infinita Sapienza</w:t>
      </w:r>
    </w:p>
    <w:p>
      <w:pPr>
        <w:pStyle w:val="Normal"/>
        <w:widowControl w:val="false"/>
        <w:jc w:val="both"/>
        <w:rPr>
          <w:sz w:val="24"/>
        </w:rPr>
      </w:pPr>
      <w:r>
        <w:rPr>
          <w:sz w:val="24"/>
        </w:rPr>
        <w:t>tutti i doni fioriscono e maturano in noi.</w:t>
      </w:r>
    </w:p>
    <w:p>
      <w:pPr>
        <w:pStyle w:val="Normal"/>
        <w:widowControl w:val="false"/>
        <w:jc w:val="both"/>
        <w:rPr>
          <w:sz w:val="24"/>
        </w:rPr>
      </w:pPr>
      <w:r>
        <w:rPr>
          <w:sz w:val="24"/>
        </w:rPr>
        <w:t>Scaccia dall’anima mia la fosca nebbia dell’errore</w:t>
      </w:r>
    </w:p>
    <w:p>
      <w:pPr>
        <w:pStyle w:val="Normal"/>
        <w:widowControl w:val="false"/>
        <w:jc w:val="both"/>
        <w:rPr>
          <w:sz w:val="24"/>
        </w:rPr>
      </w:pPr>
      <w:r>
        <w:rPr>
          <w:sz w:val="24"/>
        </w:rPr>
        <w:t>e disperdi le tenebre del peccato,</w:t>
      </w:r>
    </w:p>
    <w:p>
      <w:pPr>
        <w:pStyle w:val="Normal"/>
        <w:widowControl w:val="false"/>
        <w:jc w:val="both"/>
        <w:rPr>
          <w:sz w:val="24"/>
        </w:rPr>
      </w:pPr>
      <w:r>
        <w:rPr>
          <w:sz w:val="24"/>
        </w:rPr>
        <w:t>perché possa elevare la mente e il cuore</w:t>
      </w:r>
    </w:p>
    <w:p>
      <w:pPr>
        <w:pStyle w:val="Normal"/>
        <w:widowControl w:val="false"/>
        <w:jc w:val="both"/>
        <w:rPr>
          <w:sz w:val="24"/>
        </w:rPr>
      </w:pPr>
      <w:r>
        <w:rPr>
          <w:sz w:val="24"/>
        </w:rPr>
        <w:t>dalle cose terrene alle cose celesti.</w:t>
      </w:r>
    </w:p>
    <w:p>
      <w:pPr>
        <w:pStyle w:val="Normal"/>
        <w:widowControl w:val="false"/>
        <w:jc w:val="both"/>
        <w:rPr>
          <w:sz w:val="24"/>
        </w:rPr>
      </w:pPr>
      <w:r>
        <w:rPr>
          <w:sz w:val="24"/>
        </w:rPr>
      </w:r>
    </w:p>
    <w:p>
      <w:pPr>
        <w:pStyle w:val="Normal"/>
        <w:widowControl w:val="false"/>
        <w:jc w:val="both"/>
        <w:rPr>
          <w:sz w:val="24"/>
        </w:rPr>
      </w:pPr>
      <w:r>
        <w:rPr>
          <w:sz w:val="24"/>
        </w:rPr>
        <w:t>Gloria al Padre e al Figlio e allo Spirito Santo,</w:t>
      </w:r>
    </w:p>
    <w:p>
      <w:pPr>
        <w:pStyle w:val="Normal"/>
        <w:widowControl w:val="false"/>
        <w:jc w:val="both"/>
        <w:rPr>
          <w:sz w:val="24"/>
        </w:rPr>
      </w:pPr>
      <w:r>
        <w:rPr>
          <w:sz w:val="24"/>
        </w:rPr>
        <w:t>com’era nel principio e ora e sempre, nei secoli dei secoli. Amen!</w:t>
      </w:r>
    </w:p>
    <w:p>
      <w:pPr>
        <w:pStyle w:val="Normal"/>
        <w:widowControl w:val="false"/>
        <w:jc w:val="both"/>
        <w:rPr>
          <w:sz w:val="24"/>
        </w:rPr>
      </w:pPr>
      <w:r>
        <w:rPr>
          <w:sz w:val="24"/>
        </w:rPr>
      </w:r>
    </w:p>
    <w:p>
      <w:pPr>
        <w:pStyle w:val="Normal"/>
        <w:widowControl w:val="false"/>
        <w:numPr>
          <w:ilvl w:val="0"/>
          <w:numId w:val="0"/>
        </w:numPr>
        <w:jc w:val="both"/>
        <w:outlineLvl w:val="0"/>
        <w:rPr>
          <w:sz w:val="24"/>
        </w:rPr>
      </w:pPr>
      <w:r>
        <w:rPr>
          <w:sz w:val="24"/>
        </w:rPr>
        <w:t>Maria, tempio dello Spirito Santo, prega per noi!</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sz w:val="24"/>
        </w:rPr>
      </w:pPr>
      <w:r>
        <w:rPr>
          <w:sz w:val="24"/>
        </w:rPr>
        <w:t>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numPr>
          <w:ilvl w:val="0"/>
          <w:numId w:val="0"/>
        </w:numPr>
        <w:jc w:val="center"/>
        <w:outlineLvl w:val="0"/>
        <w:rPr>
          <w:b/>
          <w:b/>
          <w:sz w:val="24"/>
        </w:rPr>
      </w:pPr>
      <w:r>
        <w:rPr>
          <w:b/>
          <w:sz w:val="24"/>
        </w:rPr>
        <w:t>LA LITURGIA EUCARISTICA</w:t>
      </w:r>
    </w:p>
    <w:p>
      <w:pPr>
        <w:pStyle w:val="Normal"/>
        <w:widowControl w:val="false"/>
        <w:tabs>
          <w:tab w:val="clear" w:pos="708"/>
          <w:tab w:val="left" w:pos="1985" w:leader="none"/>
          <w:tab w:val="left" w:pos="2410" w:leader="none"/>
        </w:tabs>
        <w:jc w:val="center"/>
        <w:rPr>
          <w:b/>
          <w:b/>
          <w:sz w:val="22"/>
        </w:rPr>
      </w:pPr>
      <w:r>
        <w:rPr>
          <w:b/>
          <w:sz w:val="22"/>
        </w:rPr>
        <w:t>LO SPIRITO SANTO CI TRASFORMA NEL CORPO DI CRISTO</w:t>
      </w:r>
    </w:p>
    <w:p>
      <w:pPr>
        <w:pStyle w:val="Normal"/>
        <w:widowControl w:val="false"/>
        <w:jc w:val="both"/>
        <w:rPr>
          <w:b/>
          <w:b/>
          <w:sz w:val="24"/>
        </w:rPr>
      </w:pPr>
      <w:r>
        <w:rPr>
          <w:b/>
          <w:sz w:val="24"/>
        </w:rPr>
      </w:r>
    </w:p>
    <w:p>
      <w:pPr>
        <w:pStyle w:val="TextBody"/>
        <w:rPr/>
      </w:pPr>
      <w:r>
        <w:rPr/>
        <w:t>Lo Spirito Santo è l’artefice della nostra preghiera.  Avevamo iniziato queste conversazioni proprio sottolineando l’importanza dello Spirito come colui che ci insegna a pregare, che viene in aiuto alla nostra debolezza, e prega in noi il Padre “con gemiti inesprimibili”.</w:t>
      </w:r>
    </w:p>
    <w:p>
      <w:pPr>
        <w:pStyle w:val="TextBody"/>
        <w:rPr/>
      </w:pPr>
      <w:r>
        <w:rPr/>
        <w:t>Siamo arrivati ormai alla fine delle nostre riflessioni sulla preghiera cristiana in quanto mossa dallo Spirito, e l’argomento che vorrei affrontare questa sera in chiusura del nostro cammino è una riflessione sulla partecipazione alla Messa come azione dello Spirito.  Dopo aver riflettuto sul “Padre nostro”, abbiamo preso in considerazione i Salmi, e poi la “lectio divina”, e la volta scorsa ci siamo soffermati sull’importanza della prima parte della Messa: la liturgia della Parola.</w:t>
      </w:r>
    </w:p>
    <w:p>
      <w:pPr>
        <w:pStyle w:val="TextBody"/>
        <w:rPr/>
      </w:pPr>
      <w:r>
        <w:rPr/>
        <w:t>Nell’incontro di oggi vorrei riprendere e completare l’argomento della partecipazione alla Messa, alla celebrazione Eucaristica, come momento in cui lo Spirito agisce su di noi, come momento vertice della nostra preghiera.</w:t>
      </w:r>
    </w:p>
    <w:p>
      <w:pPr>
        <w:pStyle w:val="TextBody"/>
        <w:rPr/>
      </w:pPr>
      <w:r>
        <w:rPr/>
        <w:t>Allora, possiamo ripercorrere insieme la celebrazione Eucaristica sottolineando questa dinamica che ci vede protagonisti: si sta infatti imponendo, grazie a Dio, l’uso del verbo “partecipare”, anziché altri che erano in voga, come “sentir Messa” o “prender Messa” o simili, proprio brutti o imperfetti.</w:t>
      </w:r>
    </w:p>
    <w:p>
      <w:pPr>
        <w:pStyle w:val="TextBody"/>
        <w:rPr/>
      </w:pPr>
      <w:r>
        <w:rPr/>
        <w:t xml:space="preserve">Il verbo “partecipare” dice invece molto meglio questa dinamica in cui noi prendiamo parte: veniamo uniti all’azione di Cristo.  La Messa, in quanto tale, è un’azione di Cristo: è lui che agisce, ma ci unisce a sé nella sua preghiera, che non è una serie di parole dette, ma è la sua vita offerta al Padre.  Abbiamo già detto, introducendo il “Padre nostro”, che la preghiera di Gesù è la sua vita, l’offerta della sua vita, la sua relazione di Figlio nei confronti di Dio, che è Padre.  E la Messa, orientata all’evento della morte e risurrezione di Cristo, è proprio incentrata su questo dono di amore: dialogo fra il Padre e il Figlio, realizzato nello Spirito Santo.  Si tratta quindi di un evento trinitario, è un’occasione in cui la Trinità mostra la sua presenza, e noi </w:t>
      </w:r>
      <w:r>
        <w:rPr>
          <w:u w:val="single"/>
        </w:rPr>
        <w:t>partecipiamo</w:t>
      </w:r>
      <w:r>
        <w:rPr/>
        <w:t xml:space="preserve"> alla storia della Trinità, siamo ammessi per grazia ad entrare in questa dinamica di amore, di relazione di offerta.</w:t>
      </w:r>
    </w:p>
    <w:p>
      <w:pPr>
        <w:pStyle w:val="TextBody"/>
        <w:rPr/>
      </w:pPr>
      <w:r>
        <w:rPr/>
        <w:t>L’insieme della celebrazione Eucaristica può essere diviso nettamente in due parti: la prima incentrata sull’altare della Parola, la seconda ha il centro nell’altare del Corpo, del Pane.</w:t>
      </w:r>
    </w:p>
    <w:p>
      <w:pPr>
        <w:pStyle w:val="TextBody"/>
        <w:rPr/>
      </w:pPr>
      <w:r>
        <w:rPr/>
        <w:t>Sono due momenti in cui ci viene data la possibilità di “fare la Comunione”, di partecipare alla vita di Dio, di prendere parte alla sua Parola ed al suo Corpo.</w:t>
      </w:r>
    </w:p>
    <w:p>
      <w:pPr>
        <w:pStyle w:val="TextBody"/>
        <w:rPr/>
      </w:pPr>
      <w:r>
        <w:rPr/>
        <w:t>In questi due momenti in cui facciamo la Comunione, in questi due modi di partecipare alla vita di Dio, lo Spirito è artefice e creatore: è lui che ci rende capaci di prendere parte.</w:t>
      </w:r>
    </w:p>
    <w:p>
      <w:pPr>
        <w:pStyle w:val="TextBody"/>
        <w:rPr/>
      </w:pPr>
      <w:r>
        <w:rPr/>
        <w:t>Vediamo allora lo svolgimento della prima parte.  In sostanza, si tratta di una serie di momenti che caratterizzano proprio la dinamica dell’ascolto: innanzitutto è la comunità che si raduna, è il momento dell’incontro fra persone che “con-vengono”, che si mettono insieme, che si uniscono, che si raccolgono, che si “con-centrano”.  È l’esempio concreto della comunità che viene adunata dalla Parola di Dio, è la Chiesa come assemblea dei “chiamati”, dei “chiamati fuori”: “</w:t>
      </w:r>
      <w:r>
        <w:rPr>
          <w:i/>
        </w:rPr>
        <w:t>ec-clesìa</w:t>
      </w:r>
      <w:r>
        <w:rPr/>
        <w:t>” è il termine greco che indica l’insieme di coloro che sono stati “chiamati fuori”, “tirati fuori da casa”, tirati fuori dal privato, dall’individuale, per essere costituiti Corpo di Cristo.</w:t>
      </w:r>
    </w:p>
    <w:p>
      <w:pPr>
        <w:pStyle w:val="TextBody"/>
        <w:rPr/>
      </w:pPr>
      <w:r>
        <w:rPr/>
        <w:t>Allora, il primo momento è quello dell’accoglienza della comunità, vicendevole e fraterna, è l’opposto di quel che può essere l’atteggiamento individualista di “andare a prendere un pezzo di Messa da qualche parte”.</w:t>
      </w:r>
    </w:p>
    <w:p>
      <w:pPr>
        <w:pStyle w:val="TextBody"/>
        <w:rPr/>
      </w:pPr>
      <w:r>
        <w:rPr/>
        <w:t>La comunità raccolta inizia riconoscendo di essere peccatrice, di vivere nel peccato, di avere bisogno di essere salvata: è la comunità che lo riconosce, non è un singolo, è l’insieme delle persone che costituiscono il Corpo Santo del Signore, eppure che riconoscono la presenza del peccato: il primo atto comune è quello di dire: siamo peccatori, ho molto peccato, e lo dico anche a voi, fratelli, lo dico a voi come lo dico a Dio, e chiedo a voi di pregare per me.  È un dialogo di comunità: ognuno porta il proprio peccato, lo dice agli altri e chiede agli altri l’intercessione per il perdono.  Dunque, la base è quell’atteggiamento di riconoscimento del proprio peccato, è la confessione dell’indegnità: riconoscere il proprio peccato significa riconoscere che abbiamo bisogno di essere salvati, che non ci salviamo con le nostre forze, che è inutile sforzarci di trovare le energie positive che ci possono essere dentro di noi: abbiamo bisogno di essere salvati dall’esterno, e siamo lì perché riconosciamo che l’unico che possa tirarci fuori dalle nostre sabbie mobili è Gesù Cristo, la mano che Dio tende a noi peccatori.  Allora, l’atto penitenziale non è semplicemente una formula introduttiva, ma è la caratterizzazione dell’atteggiamento di base: ho bisogno di essere salvato, e sono qui proprio perché ho bisogno di essere salvato.  Sono qui perché peccatore, non sono venuto perché sono bravo, ma sono venuto perché ho bisogno di essere salvato, riconosco di non essere capace, e sono qui per “fare la Comunione”, per chiedere al Signore che mi renda degno di accoglierlo, che mi comunichi la sua Parola che mi salva, che mi renda capace di realizzare la sua Parola.  Sono qui perché desidero incontrare il Signore, sono qui perché ho bisogno di lui.</w:t>
      </w:r>
    </w:p>
    <w:p>
      <w:pPr>
        <w:pStyle w:val="TextBody"/>
        <w:rPr/>
      </w:pPr>
      <w:r>
        <w:rPr/>
        <w:t>A questo punto, il celebrante dice “Preghiamo” e si ferma per un attimo, poi legge la preghiera che si chiama “Colletta”, che vuol dire chiaramente “Raccolta”, nel senso che la preghiera che il messale prevede e che il celebrante pronuncia è la raccolta di tutte le preghiere che sono nella testa e nel cuore dei partecipanti.  “Preghiamo” è un esortativo a tutti affinché ciascuno formuli la propria preghiera, è una preghiera interiore.  E cosa chiede ciascuno?  Sostanzialmente questo: rendimi capace di ascoltare la tua Parola, vieni Spirito Santo, aprimi la testa e il cuore, rendimi disponibile ad accoglierti nella tua Parola.</w:t>
      </w:r>
    </w:p>
    <w:p>
      <w:pPr>
        <w:pStyle w:val="TextBody"/>
        <w:rPr/>
      </w:pPr>
      <w:r>
        <w:rPr/>
        <w:t>Prima di leggere la Scrittura, è sempre indispensabile l’atteggiamento orante: quando ho parlato di “lectio divina” ho detto che è già preghiera ascoltare, ed è vero, ma io entro nell’ascolto chiedendo al Signore che mi aiuti ad ascoltare, che mi apra il cuore, che mi apra l’intelligenza: l’invocazione dello Spirito apre sempre la lettura, è fondamentale, non è una formuletta magica, ma dice l’atteggiamento del cuore.  Ed è il culmine della liturgia penitenziale perché dice umilmente: “Non sono capace da me di capire quello che mi dici, non sono autosufficiente a capire, a comprendere, ad accogliere la tua Parola.  Riconosco di avere bisogno che tu crei in me un cuore nuovo, un cuore docile, capace di imparare, che si lascia istruire e formare”.</w:t>
      </w:r>
    </w:p>
    <w:p>
      <w:pPr>
        <w:pStyle w:val="TextBody"/>
        <w:rPr/>
      </w:pPr>
      <w:r>
        <w:rPr/>
        <w:t>“</w:t>
      </w:r>
      <w:r>
        <w:rPr/>
        <w:t>Preghiamo”: ognuno dice dentro di sé il desiderio che ha, il desiderio di potere ascoltare davvero quella Parola, di fare in modo che quella Parola entri nelle fibre del suo essere.  Poi il celebrante legge il testo adatto per quella domenica, che in genere, con belle parole, sintetizza il mistero celebrato, e sono ottimi esempi per imparare a pregare: se sapessimo a memoria tante di queste preghiere sarebbe un enorme vantaggio, ma è decisivo l’atteggiamento del cuore di ciascuno.</w:t>
      </w:r>
    </w:p>
    <w:p>
      <w:pPr>
        <w:pStyle w:val="TextBody"/>
        <w:rPr/>
      </w:pPr>
      <w:r>
        <w:rPr/>
        <w:t>Dopo di che ci si siede e ci si mette in una posizione adatta per potere ascoltare.  Questa è stata la fase preparatoria, abbiamo assunto l’atteggiamento: ora viviamo il momento importante dell’ascolto della Parola.</w:t>
      </w:r>
    </w:p>
    <w:p>
      <w:pPr>
        <w:pStyle w:val="TextBody"/>
        <w:rPr/>
      </w:pPr>
      <w:r>
        <w:rPr/>
        <w:t xml:space="preserve">Se siamo riusciti a leggere quei testi prima, personalmente, può rappresentare un vantaggio; soprattutto per la domenica, aver letto al sabato i testi che la liturgia ci propone ci può servire per affrontare un po’ di conoscenza, per superare alcune difficoltà, per non avere l’impatto dell’improvvisazione, ma questo dipende dalla competenza che ciascuno di noi ha rispetto alle Scritture.  A mano a mano che le conosciamo un po' meglio, anche una lettura immediata può essere sufficiente, però una lettura previa diventa sintomo di interesse, significa che ho voglia di capire quel messaggio e quella Parola, mi interessa, non sono lì per caso ad ascoltare qualsiasi cosa mi venga proposta, semplicemente per far passare il tempo; sono invece lì perché mi interessa, lì è il mio cuore, lì è la mia vita, lì incontro il senso della mia vita, lì ascolto ciò che il Signore, </w:t>
      </w:r>
      <w:r>
        <w:rPr>
          <w:u w:val="single"/>
        </w:rPr>
        <w:t>oggi</w:t>
      </w:r>
      <w:r>
        <w:rPr/>
        <w:t xml:space="preserve">, ha da dire </w:t>
      </w:r>
      <w:r>
        <w:rPr>
          <w:u w:val="single"/>
        </w:rPr>
        <w:t>a me</w:t>
      </w:r>
      <w:r>
        <w:rPr/>
        <w:t>.</w:t>
      </w:r>
    </w:p>
    <w:p>
      <w:pPr>
        <w:pStyle w:val="TextBody"/>
        <w:rPr/>
      </w:pPr>
      <w:r>
        <w:rPr/>
        <w:t>La prima lettura che ascoltiamo è tratta in genere dall’Antico Testamento, ma se non sappiamo quale Vangelo verrà letto può non essere facile comprendere il senso di quella lettura perché, di solito, essa è collegata con il Vangelo.  Una conoscenza previa permette di ascoltarla in altro modo, ma in ogni caso io recepisco quello che mi viene detto, ed è fondamentale, se fate da lettori di questi testi o se avete possibilità di parlare con altri che lo fanno, fate e raccomandate di andare adagio, di leggere lentamente: ci vuole già impegno a capire il testo se si legge lentamente, se poi si legge velocemente si perde tutto.  A parte il fatto delle difficoltà di acustica che spesse volte i microfoni o le chiese hanno, anche se tutto funziona bene, una lettura veloce scivola via, non si riesce proprio ad afferrare: è facilissimo l’attimo di distrazione, per cui, se la lettura è veloce, si rischia che arrivi alla fine senza neppure accorgersi di ciò che è stato letto, e forse non se n’è accorto neppure chi ha letto.  Questo modo di fare non va bene, perché è importante ciò che viene letto, è fondamentale.  Ci si accorge, si ha la percezione se l’assemblea sta ascoltando o se invece i testi vengono letti nel disinteresse, tanto per andare avanti.  Dobbiamo darci da fare, ciascuno per quanto può, per creare un ambiente di calma: non abbiamo nient’altro da fare, e la cosa più importante che vogliamo fare è ascoltare la Parola di vita, la Parola che ci salva.  Si tratta veramente di creare una mentalità, superando lo schema del “precetto”, del “cartellino da timbrare”, del togliersi il pensiero: è la mentalità dell’amore, la mentalità della partecipazione, della partecipazione alla vita di Dio che rivela se stesso.  Nelle letture scelte dalla liturgia non troviamo delle informazioni curiose, ma troviamo la rivelazione stessa di Dio: Dio mi dice chi è, mi rivela il proprio cuore.</w:t>
      </w:r>
    </w:p>
    <w:p>
      <w:pPr>
        <w:pStyle w:val="TextBody"/>
        <w:rPr/>
      </w:pPr>
      <w:r>
        <w:rPr/>
        <w:t>A questa Parola rispondiamo con il Salmo: il Salmo è sempre stato scelto come un commento alla lettura, e il versetto responsoriale dice un atteggiamento da assumere nei confronti di quel messaggio.  Proprio la meditazione della Parola mi porta all’orazione, e il Salmo responsoriale mi insegna a “rispondere” alla Parola annunciata, forma la mia preghiera, mi educa alla preghiera.</w:t>
      </w:r>
    </w:p>
    <w:p>
      <w:pPr>
        <w:pStyle w:val="TextBody"/>
        <w:rPr/>
      </w:pPr>
      <w:r>
        <w:rPr/>
        <w:t>Il Salmo responsoriale è un gioiello prezioso che purtroppo viene trascurato e dimenticato; è una delle parti più “maltrattate” nella Liturgia della Parola, quasi nessuno lo considera nella predica e quasi nessuno lo ricorda alla fine della Messa.  In realtà è un elemento prezioso, perché è l’indizio per far diventare quell’annuncio preghiera di risposta.  Quello che dicevamo sui Salmi si inserisce pienamente lì, nella Liturgia della Parola: il Salmo non è sostituibile con un canto qualsiasi perché è Parola di Dio, fa parte della Liturgia della Parola, è Dio che mi suggerisce sulla bocca le parole con cui rivolgermi a lui.  Il ritornello del Salmo potrebbe essere un elemento prezioso da memorizzare e portare nella mia preghiera, lungo quella Messa, lungo la settimana.</w:t>
      </w:r>
    </w:p>
    <w:p>
      <w:pPr>
        <w:pStyle w:val="TextBody"/>
        <w:rPr/>
      </w:pPr>
      <w:r>
        <w:rPr/>
        <w:t>Poi ascoltiamo la seconda lettura, sempre tratta dal Nuovo Testamento, spesso slegata rispetto alla prima lettura e al Vangelo, ma sempre in continuità fra una domenica e l’altra.</w:t>
      </w:r>
    </w:p>
    <w:p>
      <w:pPr>
        <w:pStyle w:val="TextBody"/>
        <w:rPr/>
      </w:pPr>
      <w:r>
        <w:rPr/>
        <w:t>Chi ha pensato l’insieme delle letture in genere l’ha pensato bene: c’è un’intelaiatura armoniosa e ricca, forse troppo complessa; dicevo già che secondo me c’è troppo materiale, però non siamo costretti ad assimilare tutto, possiamo puntare l’attenzione su una parte:  suggerivo il sistema di cambiare ogni tre anni l’attenzione, per cui, dopo una dozzina di anni, abbiamo concentrato l’attenzione su tutto, poi possiamo anche ricominciare da capo.</w:t>
      </w:r>
    </w:p>
    <w:p>
      <w:pPr>
        <w:pStyle w:val="TextBody"/>
        <w:rPr/>
      </w:pPr>
      <w:r>
        <w:rPr/>
        <w:t>Va ricordato, in ogni modo, che gli elementi fondamentali che si trovano costituiscono il collegamento fra il “prima” e il “dopo”, fra la prima lettura ed il Vangelo, e, per la seconda lettura, fra una domenica e la precedente.</w:t>
      </w:r>
    </w:p>
    <w:p>
      <w:pPr>
        <w:pStyle w:val="TextBody"/>
        <w:rPr/>
      </w:pPr>
      <w:r>
        <w:rPr/>
        <w:t>La seconda lettura è un testo apostolico che ci accompagna lungo un certo periodo e che, essendo un altro tipo di messaggio, richiede un’altra attenzione; forse avrebbe bisogno di una maggiore spiegazione, ma è anche quello che viene più frequentemente dimenticato.</w:t>
      </w:r>
    </w:p>
    <w:p>
      <w:pPr>
        <w:pStyle w:val="TextBody"/>
        <w:rPr/>
      </w:pPr>
      <w:r>
        <w:rPr/>
        <w:t>Poi ci alziamo in piedi e acclamiamo il Vangelo: il canto dell’Alleluia, o in Quaresima gli altri testi di lode, servono per dire l’importanza, il vertice della rivelazione, per evidenziare il Vangelo come il momento culminante.  Per questo motivo la lettura del vangelo è riservata ad un ministro ordinato: diacono, sacerdote o vescovo, proprio per sottolineare che il Vangelo è il vertice della rivelazione.  Perciò, nella liturgia solenne, accanto al Vangelo vengono posti i ceri, e il Vangelo viene incensato, come l’Eucaristia: il rito dell’incensazione che viene riservato all’Eucaristia è riservato anche al Vangelo, sono simboli liturgici che servono per dire le somiglianze e i collegamenti.</w:t>
      </w:r>
    </w:p>
    <w:p>
      <w:pPr>
        <w:pStyle w:val="TextBody"/>
        <w:rPr/>
      </w:pPr>
      <w:r>
        <w:rPr/>
        <w:t>La lettura del Vangelo è accompagnata dai segni della croce triplice: sulla mente, sulla bocca e sul cuore, e il gesto, senza essere accompagnato da parole, è accompagnato da un pensiero, da un atteggiamento di relazione, è una richiesta implicita che quelle parole che io ascolto mi entrino bene nella testa, che io sappia ripeterle, che diventino testimonianza sulle mie labbra, ma soprattutto che entrino nel mio cuore perché diventino vita della mia vita, perché le possa assimilare e vivere concretamente nella mia esistenza.</w:t>
      </w:r>
    </w:p>
    <w:p>
      <w:pPr>
        <w:pStyle w:val="TextBody"/>
        <w:rPr/>
      </w:pPr>
      <w:r>
        <w:rPr/>
        <w:t xml:space="preserve">Ogni gesto rituale nasconde un significato, ma non ce l’ha di per sé, è strettamente dipendente dal mio atteggiamento, per cui sono io a dare l’importanza al gesto perché sono consapevole di quello che faccio, e perché attraverso il gesto innalzo una preghiera, elevo al Signore l’anima mia, a lui oriento la mia attenzione: è lo Spirito che in me prega e mi tiene “sveglio”, che mi fa desiderare quella Parola ed aderirvi.  Proprio per questa importanza il Vangelo è ascoltato in piedi, l’atteggiamento del risorto, con la dignità del figlio, che sta in piedi davanti a Gesù, suo Signore e suo fratello.  Poi ci sediamo per la meditazione: l’omelia del celebrante è un aiuto alla meditazione di ciascuno, è una meditazione che il celebrante fa ad alta voce, è la condivisione della sua meditazione.  Quella Parola ci ha interpellato, ma è importante che ciascuno si lasci toccare da quella Parola; può darsi che l’omelia aiuti, che offra degli spunti di riflessione, che faccia penetrare quella Parola, e può darsi anche che in certi casi l’omelia non aiuti.  È in ogni caso necessario e indispensabile che ogni ascoltatore faccia la propria meditazione: perché quella Parola possa entrarmi dentro, che cosa ha detto </w:t>
      </w:r>
      <w:r>
        <w:rPr>
          <w:u w:val="single"/>
        </w:rPr>
        <w:t>a me</w:t>
      </w:r>
      <w:r>
        <w:rPr/>
        <w:t xml:space="preserve"> il Signore, </w:t>
      </w:r>
      <w:r>
        <w:rPr>
          <w:u w:val="single"/>
        </w:rPr>
        <w:t>oggi</w:t>
      </w:r>
      <w:r>
        <w:rPr/>
        <w:t>, con questa Parola?  Nella meditazione io dialogo con lui: “Signore fatti sentire, cosa mi dici? cosa mi comunichi? cosa vuoi da me?”.</w:t>
      </w:r>
    </w:p>
    <w:p>
      <w:pPr>
        <w:pStyle w:val="TextBody"/>
        <w:rPr/>
      </w:pPr>
      <w:r>
        <w:rPr/>
        <w:t>Ed è lo Spirito che dentro di noi ripete la Parola e ci apre all’intelligenza, per cui, in questo atteggiamento di disponibilità, ci accorgiamo di avere delle aperture, di avere delle intuizioni, delle comprensioni, ci accorgiamo di essere toccati dalla grazia: quella Parola, che sapevamo, che abbiamo ascoltato già tante volte, oggi, detta qui, mi è entrata dentro, ha lasciato un segno, ha toccato la mia vita.</w:t>
      </w:r>
    </w:p>
    <w:p>
      <w:pPr>
        <w:pStyle w:val="TextBody"/>
        <w:rPr/>
      </w:pPr>
      <w:r>
        <w:rPr/>
        <w:t>È importante che dopo l’omelia ci sia un po’ di silenzio, anche se è poco è pur sempre un segno sufficiente: è importante che nella Messa ci siano dei momenti di silenzio, perché non si tratta semplicemente di un formulario da recitare fino in fondo, è invece di un momento di raccoglimento, di preghiera, di concentrazione.  Le formule che conosciamo a memoria, e che ripetiamo, sono un aiuto alla preghiera personale, non una sostituzione; non sono un “rito magico” che produce l’effetto solo perché si sono dette: sono uno strumento umano che cerca di aiutare la preghiera personale e comunitaria.  E il silenzio è un altro strumento che può aiutare la preghiera personale e comunitaria; se non altro, in quel momento di silenzio dopo l’omelia, ciascuno può sintetizzare ciò che ha ascoltato e trovare un proprio punto di memorizzazione: una frase, un’espressione, un’idea diventano un’invocazione, una preghiera, costituiscono quell’elemento che mi permette di portare a casa ciò che ho ascoltato.  Se non c’è questo lavoro di fissaggio nella memoria c’è il rischio che tutto quello che è avvenuto passi e scivoli via. È importante che la Parola ascoltata resti: “Maria conservava tutte queste parole meditandole nel suo cuore” e la Parola custodisce colui che la medita.  Noi custodiamo la Parola, ma è la Parola che custodisce noi e quella Parola che entra dentro, che si fissa nella memoria, che penetra nel nostro cuore è quella che guida le nostre scelte, perché quando arriva il momento, improvviso, non abbiamo tempo di pensare e ragionare, ma è quella Parola che ci custodisce che orienta la nostra intelligenza, la nostra volontà, il nostro affetto, e guida il nostro comportamento, che lentamente ci trasforma e fa nascere e crescere in noi la mentalità del figlio.</w:t>
      </w:r>
    </w:p>
    <w:p>
      <w:pPr>
        <w:pStyle w:val="TextBody"/>
        <w:rPr/>
      </w:pPr>
      <w:r>
        <w:rPr/>
        <w:t>Una Liturgia della Parola vissuta bene, intensamente, domenica dopo domenica, per tutta una vita, cambia una persona, perché è lo Spirito di Dio che cambia noi, dal di dentro.</w:t>
      </w:r>
    </w:p>
    <w:p>
      <w:pPr>
        <w:pStyle w:val="TextBody"/>
        <w:rPr/>
      </w:pPr>
      <w:r>
        <w:rPr/>
        <w:t>Vertice della Liturgia della Parola è la Preghiera dei Fedeli, il momento della orazione come risposta creativa.  Non è possibile che ogni partecipante esprima ad alta voce la propria intenzione di preghiera, sarebbe praticamente insopportabile una celebrazione del genere; continuiamo ad accettare e sopportare pazientemente il fatto di leggere dei testi “precotti", però non è possibile che un partecipante, dentro di sé, non arrivi a formulare una propria preghiera in risposta a quella Parola che ha ascoltato: non c’è bisogno di dirla ad alta voce, ma c’è bisogno di dirla dentro.  E non può rimanere un vago sentimento, ha bisogno di essere formulata, e questo costa un po’ di fatica; anche senza dirla ad alta voce perché gli altri la sentano, è opportuno e fruttuoso che dentro di me una preghiera venga formulata, come se dovessi dirla proprio ad alta voce, perché ci siano dei verbi, delle parole, che ci sia una richiesta, un ringraziamento, un’invocazione di perdono, una richiesta di aiuto, o qualunque altra espressione che nasca da me come risposta a quello che il Signore mi ha detto.  Non diventa un esame, una prova, un atteggiamento esteriore per far vedere a qualcuno che ho ascoltato e che ho fatto qualcosa, ma diventa l’atteggiamento normale di partecipazione, perché sto partecipando, sto prendendo parte a quella realtà: io sono parte di quella Parola, di quella storia, di quell’evento, non sono spettatore esterno, sono protagonista, è la mia vita che è in gioco, sono io con la mia esistenza ad essere personalmente interessato a questo.  Anche qui il celebrante, con una preghiera di sintesi, raccoglie tutto, poi ci mettiamo nuovamente seduti.</w:t>
      </w:r>
    </w:p>
    <w:p>
      <w:pPr>
        <w:pStyle w:val="TextBody"/>
        <w:rPr/>
      </w:pPr>
      <w:r>
        <w:rPr/>
        <w:t>Finisce la prima parte e inizia la seconda, segnata dallo spostamento di luogo: dall’altare della Parola, dall’ambone, il celebrante si sposta all’altare del Pane, alla mensa eucaristica.</w:t>
      </w:r>
    </w:p>
    <w:p>
      <w:pPr>
        <w:pStyle w:val="TextBody"/>
        <w:rPr/>
      </w:pPr>
      <w:r>
        <w:rPr/>
        <w:t>Lo spostamento fisico dice l’inizio di un’altra parte, ma se nella prima parte mi è stato detto che cosa devo fare, nella seconda mi viene data la forza di fare ciò che mi è stato detto.  Sono parti fra loro interdipendenti: la Parola di Dio mi rivela il suo progetto, l’Eucaristia mi rende capace di realizzarlo.</w:t>
      </w:r>
    </w:p>
    <w:p>
      <w:pPr>
        <w:pStyle w:val="TextBody"/>
        <w:rPr/>
      </w:pPr>
      <w:r>
        <w:rPr/>
        <w:t>Il momento dell’offertorio, con l’offerta del Pane e del vino, raccoglie simbolicamente l’offerta della nostra vita: la raccolta delle offerte economiche è strettamente collegata a quel momento per diventare un segno del fatto che io offro la mia vita.  Più del nostro contributo economico, è importante l’offerta che faccio di me stesso: stiamo celebrando l’offerta di Cristo al Padre - “il quale con uno Spirito eterno offrì se stesso a Dio” – e io partecipo all’offerta di Cristo, nel senso che, insieme a lui, offro me stesso al Padre, metto nelle sue mani la mia vita, quello che sono.  Ho fatto raccoglimento, ho raccolto tutto quello che avevo, e adesso lo presento al Signore: la sua Parola mi ha interpellato, mi ha provocato, e io rispondo mettendomi nelle sue mani, offrendogli me stesso.  E qui posso anche distrarmi, nel senso che sto parlando al Signore, sto offrendogli la mia vita; qualunque cosa mi venga in mente è parte della mia vita, in bene o in male, e l’atteggiamento unificante è il mio desiderio di offrire al Signore. Questa preghiera che accompagna il Canone, - il prefazio che introduce e poi il “Santo” e la grande preghiera eucaristica - è accompagnata dalla mia preghiera interiore, e sarebbe molto bello se la nostra preghiera diventasse concretamente risposta alla Parola ascoltata.  Proprio in base al Vangelo che hai ascoltato, alla meditazione che hai fatto, adesso tu offri la tua vita in quella direzione.  E quando il celebrante alza l’ostia, che è il Corpo di Cristo e, in silenzio, tutti adoriamo, che cosa gli dico? La solita formula standard? O niente?  O è proprio quella preghiera che è nata come risposta, come invocazione, perché lui mi ha parlato.</w:t>
      </w:r>
    </w:p>
    <w:p>
      <w:pPr>
        <w:pStyle w:val="TextBody"/>
        <w:rPr/>
      </w:pPr>
      <w:r>
        <w:rPr/>
        <w:t>Ogni Eucaristia è diversa, è nuova, è ricca, se l’ascolto della Parola è stato autentico, per cui la mia preghiera diventa nuova ogni volta, perché è la reazione a quella sua Parola.  Ora, nella grande preghiera eucaristica il ruolo dello Spirito Santo è sottolineato per ben due volte: ci sono due momenti che si chiamano “epiclèsi”, invocazione sopra, una precede il ricordo dell’ultima cena - delle parole dell’istituzione – e un’altra la segue.  Quella che precede l’istituzione è accompagnata dal gesto del sacerdote che stende le mani, impone le mani sul calice e sull’ostia: è il gesto di consacrazione, di invocazione dello Spirito.</w:t>
      </w:r>
    </w:p>
    <w:p>
      <w:pPr>
        <w:pStyle w:val="TextBody"/>
        <w:rPr/>
      </w:pPr>
      <w:r>
        <w:rPr/>
        <w:t>Tra l’altro, è quello il momento in cui ci si mette in ginocchio, non prima, e, fra parentesi, sarebbe bello che le nostre comunità imparassero la celebrazione comunitaria con i gesti comunitari, per cui, quando si prega insieme, ci si mette in ginocchio insieme e ci si alza insieme, evitando sia la pigrizia di restare seduti quando è il momento di inginocchiarsi, sia l’“egoismo liturgico” di restare in ginocchio più degli altri quando è il momento di alzarsi: tali atteggiamenti vanno contro un principio di comunità, sono piccolezze che però possono dire tanto.</w:t>
      </w:r>
    </w:p>
    <w:p>
      <w:pPr>
        <w:pStyle w:val="TextBody"/>
        <w:rPr/>
      </w:pPr>
      <w:r>
        <w:rPr/>
        <w:t>L’invocazione dello Spirito, prima della memoria dell’istituzione, richiama proprio il fatto che è lo Spirito Santo a trasformare il Pane e il Vino nel Corpo e nel Sangue.  Il Canone romano, cioè la prima preghiera, non nomina mai lo Spirito Santo, non compare, però implicitamente vi fa riferimento; è frutto di una teologia latina che non dava ancora troppa importanza alla persona dello Spirito, anche se lo conosceva e lo considerava: “Santifica, o Dio, questa offerta con la potenza della tua benedizione”, si evoca la potenza divina, che è lo Spirito, che quindi, senza essere nominato, è presente.  Mentre le altre preghiere eucaristiche sono esplicite.  Nella seconda si dice: “Santifica questi doni con l’effusione del tuo Spirito, perché diventino per noi il Corpo e il Sangue” e, nella terza: “Ora ti preghiamo umilmente, manda il tuo Spirito a santificare i doni che ti offriamo, perché diventino il Corpo e il Sangue”, e nella quarta: “Ora ti preghiamo, Padre, lo Spirito Santo santifichi questi doni perché diventino il Corpo e il Sangue”.  L’elemento fondamentale, l’epiclèsi, è l’invocazione dello Spirito perché il Pane e il Vino diventino Corpo e Sangue: è lo Spirito Santo che compie l’evento sacramentale.</w:t>
      </w:r>
    </w:p>
    <w:p>
      <w:pPr>
        <w:pStyle w:val="TextBody"/>
        <w:rPr/>
      </w:pPr>
      <w:r>
        <w:rPr/>
        <w:t>Ma dopo aver ricordato l’istituzione dell’Eucaristia con le parole stesse di Gesù, c’è un’altra invocazione dello Spirito, sulla gente presente, perché come quel pane è diventato Corpo di Cristo, così questa gente diventi il Corpo di Cristo.  Perché se è vero che il Pane Eucaristico è il Corpo di Cristo, è altrettanto vero che la comunità delle persone, la Chiesa, è il Corpo di Cristo.  Ma come quel pane ha bisogno di essere trasformato nel Corpo, così quella gente ha bisogno di essere trasformata nel Corpo di Cristo; e c’è questa invocazione dello Spirito su chi partecipa alla Messa, perché avvenga il prodigio della trasformazione: “Ti preghiamo umilmente, per la comunione al Corpo e al Sangue di Cristo, lo Spirito Santo ci riunisca in un solo Corpo.  Guarda con amore e riconosci nell’offerta della tua Chiesa la vittima immolata per la nostra redenzione, e a noi, che ci nutriamo del Corpo e del Sangue del tuo Figlio, dona la pienezza dello Spirito Santo, perché diventiamo in Cristo un solo Corpo e un solo Spirito.  Guarda con amore, o Dio, la vittima che tu stesso hai preparato per la tua Chiesa, e a tutti coloro che mangeranno di quest’unico Pane e berranno di quest’unico Calice, concedi che, riuniti in un solo Corpo dallo Spirito Santo, diventino offerta viva in Cristo, a lode della tua gloria”.  Queste preghiere sono la sintesi dell’Eucaristia come offerta della propria vita, mediata dallo Spirito: io non posso offrire niente se non è lo Spirito che mi rende capace, e non siamo niente se lo Spirito non ci rende Corpo di Cristo.  In questo momento, noi veramente, con la nostra preghiera personale, partecipiamo all’offerta di Cristo e all’invocazione dello Spirito perché avvenga la trasformazione, non dei singoli, ma della comunità.</w:t>
      </w:r>
    </w:p>
    <w:p>
      <w:pPr>
        <w:pStyle w:val="TextBody"/>
        <w:rPr/>
      </w:pPr>
      <w:r>
        <w:rPr/>
        <w:t>Poi, insieme, preghiamo come il Signore ci ha insegnato; è fondamentale nella liturgia della Messa, fino dalla più remota antichità, la preghiera del Signore, perché riassume l’atteggiamento di Gesù verso il Padre, e la diciamo noi: “Obbedienti alla Parola del Salvatore”, obbedienti come lui è stato obbediente, “formati dal suo insegnamento” che è divino – lui, in quanto Dio, ci ha formati – per cui abbiamo l’ardire, “osiamo dire”: in quell’“osiamo” viene sottolineata la grandezza, enormemente superiore al nostro essere, di quello che pronunciamo.</w:t>
      </w:r>
    </w:p>
    <w:p>
      <w:pPr>
        <w:pStyle w:val="TextBody"/>
        <w:rPr/>
      </w:pPr>
      <w:r>
        <w:rPr/>
        <w:t>Poi la tradizione della Chiesa ha aggiunto alcune preghiere: “liberaci dal male”, “liberaci da ogni male”, “liberaci dal turbamento, in modo tale che possiamo accogliere il Signore quando viene nella gloria”, e con l’antica formula conservata già nella didachè aggiungiamo: “Tuo è il regno, tua è la potenza e la gloria nei secoli”.  La liturgia poi della pace sottolinea come il Signore crea questa relazione buona che è la pace con Dio, che viene donata a noi: è il principio della Comunione, è l’Agnello di Dio che toglie i peccati e che ci dona la pace.  A questo punto facciamo la Comunione, nel senso che entriamo strettamente in unione con Gesù Cristo, dopo che l’abbiamo ascoltato e siamo stati trasformati dallo Spirito, e gli abbiamo offerto la vita.  Il ricevere il Pane consacrato è il culmine di una partecipazione che è già avvenuta; e in quel momento di preghiera, perché è importante recuperare la preghiera personale nel momento in cui si riceve il Corpo di Cristo, quella preghiera deve essere, o per lo meno è bene che sia, proporzionata e legata a quella Parola che abbiamo ascoltato.  La Parola si è fatta carne, e io me ne sono nutrito adesso, ma è quella Parola che io ho ascoltato, è quel Signore che io mi ha parlato nel Vangelo, e io adesso sto mangiando il Vangelo, è diventata mia realtà, carne della mia carne, ossa delle mie ossa.  Se formulo delle idee, se dico delle parole, è bene che siano legate a quelle che io ho ascoltato nella liturgia, nel Vangelo: non per niente l’antifona alla Comunione è tratta dal Vangelo perché io possa riprenderlo.  Potrebbe essere un ottimo sistema, tornando a posto, rileggere le letture, un testo, il Vangelo, una frase, il versetto del Salmo responsoriale; ci vuole un po’ di fantasia, un po’ di buon senso e tanto affetto.</w:t>
      </w:r>
    </w:p>
    <w:p>
      <w:pPr>
        <w:pStyle w:val="TextBody"/>
        <w:rPr/>
      </w:pPr>
      <w:r>
        <w:rPr/>
        <w:t>A quel punto la partecipazione è completa, è finita, e apre la nuova settimana.  Abbiamo una carica per una vita concreta nel mondo, per portare nella realtà di tutti i giorni ciò che abbiamo conosciuto, ciò che abbiamo incontrato, perché ci è stata data la forza per vivere quella realtà; possiamo andare nella pace, possiamo cominciare la settimana con quella Parola di vita che ci alimenta.  E può essere un fatto molto valido se io ricordo ciò che ho letto, ciò che ho pregato; se quel momento di preghiera autentico, se ha lasciato un segno, quel segno mi accompagna nella settimana ed è la mia forza.  Ma è lo Spirito che mi ha portato lì, è lo Spirito che mi ha fatto ascoltare, è lo Spirito che mi ha trasformato con Gesù come offerta gradita, sacrificio vivente a Dio gradito, mi ha messo in comunione perfetta con Dio, mi dà la forza di realizzare nella vita di tutti i giorni quello che ho ascoltato e che ho vissuto.</w:t>
      </w:r>
    </w:p>
    <w:p>
      <w:pPr>
        <w:pStyle w:val="TextBody"/>
        <w:rPr/>
      </w:pPr>
      <w:r>
        <w:rPr/>
        <w:t>E speriamo che sia davvero così.</w:t>
      </w:r>
    </w:p>
    <w:sectPr>
      <w:footerReference w:type="default" r:id="rId2"/>
      <w:type w:val="nextPage"/>
      <w:pgSz w:w="11906" w:h="16838"/>
      <w:pgMar w:left="1474" w:right="1474" w:gutter="0" w:header="0" w:top="794" w:footer="720" w:bottom="1021"/>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18:39:00Z</dcterms:created>
  <dc:creator>ANSALDO GIE</dc:creator>
  <dc:description/>
  <dc:language>en-US</dc:language>
  <cp:lastModifiedBy>Ing. Italo Zoppi</cp:lastModifiedBy>
  <cp:lastPrinted>1998-03-09T21:48:00Z</cp:lastPrinted>
  <dcterms:modified xsi:type="dcterms:W3CDTF">1998-04-26T18:14:00Z</dcterms:modified>
  <cp:revision>49</cp:revision>
  <dc:subject/>
  <dc:title>Incontro n° 3 del 27 novembre 1997</dc:title>
</cp:coreProperties>
</file>